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Rozdział V SIWZ</w:t>
      </w:r>
    </w:p>
    <w:p>
      <w:pPr>
        <w:pStyle w:val="Heading"/>
        <w:rPr>
          <w:rFonts w:ascii="Arial" w:hAnsi="Arial" w:cs="Arial"/>
          <w:sz w:val="44"/>
          <w:szCs w:val="32"/>
          <w:u w:val="single"/>
        </w:rPr>
      </w:pPr>
      <w:r>
        <w:rPr>
          <w:rFonts w:cs="Arial" w:ascii="Arial" w:hAnsi="Arial"/>
          <w:sz w:val="44"/>
          <w:szCs w:val="32"/>
          <w:u w:val="single"/>
        </w:rPr>
      </w:r>
    </w:p>
    <w:p>
      <w:pPr>
        <w:pStyle w:val="Heading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/>
      </w:pPr>
      <w:r>
        <w:rPr>
          <w:rFonts w:cs="Arial" w:ascii="Arial" w:hAnsi="Arial"/>
        </w:rPr>
        <w:t>Wykaz specyfikacji technicznych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zadaniu pn.:</w:t>
      </w: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„Remont dróg gminnych oraz placów na terenie Gminy Radomyśl Wielki, finansowanych z Funduszu Sołeckiego w 2014 r.</w:t>
      </w:r>
      <w:r>
        <w:rPr>
          <w:sz w:val="28"/>
          <w:szCs w:val="28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0.00.00  -  Wymagania ogól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4  -  Rozbiórka elementów dróg, ogrodzeń i przepust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2  -  Zdjęcie warstwy humus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0.01  -  Roboty ziemne – wymagania ogól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SST D-02.01.01  -  Wykopy w gruntach nieskalist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3.01  -  Wykonanie nasyp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1.01  -  Koryto wraz z profilowaniem  i zagęszczeniem podłoż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2.01  -  Warstwy odcinają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0  -  Podbudowa z kruszyw – wymagania ogól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2  -  Podbudowa z kruszywa łamanego stabilizowanego mechaniczn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1.01  -  Umocnienie rowów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1   SST D-06.02.01  -  Przepusty pod zjazdam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12   SST D06.01.03   -  Umocnienie dna rowu korytkami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3   SST D-06.04.01  -  Pogłębienie row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8.01.01  -  Krawężniki betonow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3.01  -  Obrzeża betonowe chodnikow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M 29.15.01 -  Zabezpieczenie skar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6.01.06 -  Zabezpieczenie dna rowu poprzez ułożenie elem. prefabrykowanych</w:t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74"/>
        </w:tabs>
        <w:ind w:left="674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6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4-01-28T08:32:00Z</dcterms:modified>
  <cp:revision>16</cp:revision>
  <dc:subject/>
  <dc:title>                                                                                               Rozdział                       </dc:title>
</cp:coreProperties>
</file>